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</w:rPr>
              <w:t>Review Unit 5-Chapter 8(p 213-251  omit p 234-236), Ch 12 p 353-383</w:t>
              <w:tab/>
              <w:t>Chem 11- Mrs. Sanford</w:t>
              <w:tab/>
              <w:t xml:space="preserve">    </w:t>
              <w:tab/>
              <w:tab/>
              <w:tab/>
              <w:tab/>
              <w:tab/>
              <w:tab/>
              <w:tab/>
              <w:tab/>
              <w:tab/>
              <w:tab/>
              <w:t>Name:</w:t>
            </w:r>
            <w:r>
              <w:rPr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Covalent Bond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Diatomic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List the”lucky seven “ diatomic molecules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olecular formula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eastAsia="Comic Sans MS" w:cs="Comic Sans MS"/>
                <w:sz w:val="20"/>
                <w:lang w:val="en-CA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CA"/>
              </w:rPr>
              <w:t xml:space="preserve">   </w:t>
            </w:r>
          </w:p>
          <w:tbl>
            <w:tblPr>
              <w:tblW w:w="1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  <w:gridCol w:w="3544"/>
              <w:gridCol w:w="8245"/>
            </w:tblGrid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  <w:t>Ionic compound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  <w:t>Covalent compound</w:t>
                  </w:r>
                </w:p>
              </w:tc>
              <w:tc>
                <w:tcPr>
                  <w:tcW w:w="8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  <w:tc>
                <w:tcPr>
                  <w:tcW w:w="8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  <w:t>Compare melting point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  <w:tc>
                <w:tcPr>
                  <w:tcW w:w="8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  <w:t>Compare boiling point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Bonding pair of electrons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Lone pair(non bonding electrons)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he number of bonds is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Coordinate covalent bond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how the resonance structure of ozone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Draw Lewis dot diagrams for the following elements:    I,  S, P,  C, B, Li, Mg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Octet rule-exceptions are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igma bond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i bond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olar means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Intermolecular forces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wo types of Van der waals forces are  1-</w:t>
              <w:tab/>
              <w:tab/>
              <w:tab/>
              <w:tab/>
              <w:tab/>
              <w:t>2-</w:t>
              <w:tab/>
              <w:tab/>
            </w:r>
          </w:p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Hydrogen Bonds are-</w:t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hree types  of intermolecular forces arranged from weakest to strongest 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Weakest----------------------------------------------------------------------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strongest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Dispersion forces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tbl>
      <w:tblPr>
        <w:tblW w:w="9724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418"/>
        <w:gridCol w:w="306"/>
      </w:tblGrid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toichiometry-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Write the equation below using 1- moles  2- atoms    3-molecules    4- volume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nd 5-mass.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Equation:    </w:t>
              <w:tab/>
              <w:tab/>
              <w:t>2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g)   +  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(g) 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  2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O(g)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)moles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)atoms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)molecules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4)volume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5) mass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he steps for doing a mass-mass stoichiometry question are: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tbl>
      <w:tblPr>
        <w:tblW w:w="1020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1.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Calculate the mass of carbon dioxide produced by the complete combustion of 692 g of C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8</w:t>
            </w:r>
            <w:r>
              <w:rPr>
                <w:rFonts w:cs="Comic Sans MS" w:ascii="Comic Sans MS" w:hAnsi="Comic Sans MS"/>
                <w:b/>
                <w:sz w:val="20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18</w:t>
            </w:r>
            <w:r>
              <w:rPr>
                <w:rFonts w:cs="Comic Sans MS" w:ascii="Comic Sans MS" w:hAnsi="Comic Sans MS"/>
                <w:b/>
                <w:sz w:val="20"/>
              </w:rPr>
              <w:t>.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4975"/>
            </w:tblGrid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Comic Sans MS" w:hAnsi="Comic Sans MS" w:cs="Comic Sans MS"/>
                      <w:b/>
                      <w:b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Comic Sans MS" w:hAnsi="Comic Sans MS" w:cs="Comic Sans MS"/>
                      <w:b/>
                      <w:b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lang w:val="en-CA"/>
                    </w:rPr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  <w:t>2.</w:t>
                  </w:r>
                  <w:r>
                    <w:rPr>
                      <w:rFonts w:cs="Comic Sans MS" w:ascii="Comic Sans MS" w:hAnsi="Comic Sans MS"/>
                      <w:b/>
                      <w:sz w:val="20"/>
                    </w:rPr>
                    <w:t xml:space="preserve"> In the reaction of silver chloride with zinc nitrate, 15.0 g of silver chloride reacts.  How many grams of zinc chloride will form?</w:t>
                  </w:r>
                </w:p>
                <w:p>
                  <w:pPr>
                    <w:pStyle w:val="Normal"/>
                    <w:widowControl w:val="false"/>
                    <w:rPr>
                      <w:rFonts w:ascii="Comic Sans MS" w:hAnsi="Comic Sans MS" w:cs="Comic Sans MS"/>
                      <w:b/>
                      <w:b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lang w:val="en-CA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Limiting reagent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Excess reagent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ormula for percent yield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VSEPR(What is it?)-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G. N. Lewis-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ake and fill in a table like you see below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tbl>
      <w:tblPr>
        <w:tblW w:w="972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171"/>
        <w:gridCol w:w="1888"/>
        <w:gridCol w:w="1888"/>
        <w:gridCol w:w="1888"/>
        <w:gridCol w:w="1890"/>
      </w:tblGrid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ormula and name of Shape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#bonding pairs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#lone pair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(or non-bonding pairs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Example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(and sketch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olarity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X     Linear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CO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    O=C=O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HCN   H-C * 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nonpolar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ol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-4445</wp:posOffset>
                      </wp:positionV>
                      <wp:extent cx="561975" cy="326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iple  bond</w:t>
                                  </w:r>
                                  <w:r>
                                    <w:rPr/>
                                    <w:t xml:space="preserve"> boooo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25pt;height:25.7pt;mso-wrap-distance-left:9.05pt;mso-wrap-distance-right:9.05pt;mso-wrap-distance-top:0pt;mso-wrap-distance-bottom:0pt;margin-top:-0.35pt;mso-position-vertical-relative:text;margin-left:9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riple  bond</w:t>
                            </w:r>
                            <w:r>
                              <w:rPr/>
                              <w:t xml:space="preserve"> booo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X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>AX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   pyramidal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X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   v-shaped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0"/>
          <w:lang w:val="en-CA"/>
        </w:rPr>
      </w:pPr>
      <w:r>
        <w:rPr>
          <w:rFonts w:cs="Comic Sans MS" w:ascii="Comic Sans MS" w:hAnsi="Comic Sans MS"/>
          <w:sz w:val="20"/>
          <w:lang w:val="en-CA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Do  p 248  #65a,c,d,68,69 p 249 #82, p 382 #81, p 375 #32(ans 57.7%) p 380 #52 a (hint: do a mass/mass stoichiometry calculation first, to find mass of SiC produced, then  do % calculation  ans 96.4 %)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sectPr>
      <w:type w:val="nextPage"/>
      <w:pgSz w:w="12240" w:h="15840"/>
      <w:pgMar w:left="136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US"/>
    </w:rPr>
  </w:style>
  <w:style w:type="character" w:styleId="FooterChar">
    <w:name w:val="Footer Char"/>
    <w:basedOn w:val="DefaultParagraphFont"/>
    <w:qFormat/>
    <w:rPr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0:37:00Z</dcterms:created>
  <dc:creator>Jo Ellen</dc:creator>
  <dc:description/>
  <dc:language>en-US</dc:language>
  <cp:lastModifiedBy>Jo Ellen</cp:lastModifiedBy>
  <cp:lastPrinted>2010-01-17T20:36:00Z</cp:lastPrinted>
  <dcterms:modified xsi:type="dcterms:W3CDTF">2010-01-18T00:37:00Z</dcterms:modified>
  <cp:revision>2</cp:revision>
  <dc:subject/>
  <dc:title/>
</cp:coreProperties>
</file>